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spacing w:lineRule="auto" w:line="360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ТВЕРДЖЕНО 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Наказ Державної служби</w:t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>статистики України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ід 2</w:t>
      </w:r>
      <w:r>
        <w:rPr>
          <w:b w:val="false"/>
          <w:szCs w:val="28"/>
          <w:lang w:val="en-US"/>
        </w:rPr>
        <w:t xml:space="preserve">3 </w:t>
      </w:r>
      <w:r>
        <w:rPr>
          <w:b w:val="false"/>
          <w:szCs w:val="28"/>
        </w:rPr>
        <w:t>січня 2015 року № 24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Перелік категорій відходів за матеріалом</w:t>
      </w:r>
    </w:p>
    <w:p>
      <w:pPr>
        <w:pStyle w:val="TextBodyIndent"/>
        <w:ind w:left="-567" w:firstLine="567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243"/>
      </w:tblGrid>
      <w:tr>
        <w:trPr>
          <w:trHeight w:val="52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ка-тегорії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йменування категорії </w:t>
            </w:r>
          </w:p>
        </w:tc>
      </w:tr>
      <w:tr>
        <w:trPr>
          <w:trHeight w:val="3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ристані розчинники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оди кислот, лугів чи соле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рацьовані олив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>іміч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 промислових сток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ми та рідкі відходи очисних споруд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ходи від медичної допомоги та біологічні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ідходи чорних метал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ходи кольорових металі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мішані відходи чорних та кольорових металів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я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ерові та картонні 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ов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ов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иль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7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оди, що містять поліхлордифеніл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датне обладнанн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идатні транспортні засоб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4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ходи акумуляторів та батарей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ходи тваринного походження  та змішані харчові відходи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ходи рослинного походження 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аринні екскременти, сеча та гні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утові та подіб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мішані та недиференційовані матеріали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шки сортуванн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ичайний осад </w:t>
            </w:r>
          </w:p>
        </w:tc>
      </w:tr>
      <w:tr>
        <w:trPr>
          <w:trHeight w:val="3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еральні відходи будівництва та знесення об'єктів, у тому числі змішані будівельн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оди згорянн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мінеральні відходи (за виключенням пунктів 12.1, 12.4, 12.6, 12.7, 12.8)</w:t>
            </w:r>
          </w:p>
        </w:tc>
      </w:tr>
      <w:tr>
        <w:trPr>
          <w:trHeight w:val="3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Ґрунтов</w:t>
            </w:r>
            <w:r>
              <w:rPr>
                <w:sz w:val="26"/>
                <w:szCs w:val="26"/>
              </w:rPr>
              <w:t>і відхо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а порода від днопоглиблювальних робі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spacing w:lineRule="auto" w:line="360"/>
        <w:ind w:left="5245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7:00Z</dcterms:created>
  <dc:creator>User</dc:creator>
  <dc:description/>
  <cp:keywords/>
  <dc:language>en-US</dc:language>
  <cp:lastModifiedBy>M.Pichkur</cp:lastModifiedBy>
  <cp:lastPrinted>2015-01-16T11:10:00Z</cp:lastPrinted>
  <dcterms:modified xsi:type="dcterms:W3CDTF">2015-01-26T07:42:00Z</dcterms:modified>
  <cp:revision>3</cp:revision>
  <dc:subject/>
  <dc:title/>
</cp:coreProperties>
</file>